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junctions Revision Sheet</w:t>
      </w:r>
    </w:p>
    <w:p>
      <w:pPr>
        <w:pStyle w:val="Normal"/>
        <w:jc w:val="center"/>
        <w:rPr>
          <w:rFonts w:ascii="Jokerman" w:hAnsi="Jokerman" w:cs="Jokerman"/>
          <w:lang w:val="en-US"/>
        </w:rPr>
      </w:pPr>
      <w:r>
        <w:rPr>
          <w:rFonts w:cs="Jokerman" w:ascii="Jokerman" w:hAnsi="Jokerman"/>
          <w:lang w:val="en-US"/>
        </w:rPr>
      </w:r>
    </w:p>
    <w:p>
      <w:pPr>
        <w:pStyle w:val="Subtitle"/>
        <w:numPr>
          <w:ilvl w:val="0"/>
          <w:numId w:val="2"/>
        </w:numPr>
        <w:rPr/>
      </w:pPr>
      <w:r>
        <w:rPr/>
        <w:t xml:space="preserve">What is the difference between coordinating conjunctions and 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subordinating conjunctions?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Connect the following sentences with the given conjunctions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</w:t>
        <w:tab/>
        <w:t>(und)</w:t>
        <w:tab/>
        <w:tab/>
        <w:t>Herbert geht zur Bank. Herr Lenz begleitet (accompanied) ihn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</w:t>
        <w:tab/>
        <w:t>(aber)</w:t>
        <w:tab/>
        <w:tab/>
        <w:t xml:space="preserve">Herbert möchte einige Reiseschecks einlösen. Er hat seine </w:t>
      </w:r>
    </w:p>
    <w:p>
      <w:pPr>
        <w:pStyle w:val="Normal"/>
        <w:ind w:left="1440"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usweispapiere vergessen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</w:t>
        <w:tab/>
        <w:t>(oder)</w:t>
        <w:tab/>
        <w:tab/>
        <w:t xml:space="preserve">Er kann Dollarnoten ohne Ausweispapiere umwechseln. Er </w:t>
      </w:r>
    </w:p>
    <w:p>
      <w:pPr>
        <w:pStyle w:val="Normal"/>
        <w:ind w:left="1440"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kann morgen mit Ausweispapieren zurückkommen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4</w:t>
        <w:tab/>
        <w:t>(sondern)</w:t>
        <w:tab/>
        <w:t>Er hat kein deutsches Geld. Er hat nur amerikanisches Geld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5</w:t>
        <w:tab/>
        <w:t>(aber)</w:t>
        <w:tab/>
        <w:tab/>
        <w:t>Der Bankbeamte stellt Herbert eine Frage auf Englisch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>Herbert antwortet auf Deutsch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6.</w:t>
        <w:tab/>
        <w:t>(denn)</w:t>
        <w:tab/>
        <w:tab/>
        <w:t>Sie gehen zur Bank. Herbert will Geld umwechseln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Where do you use “aber”, where “sondern”?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Indent"/>
        <w:ind w:left="0" w:hanging="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Join the following sentences using the appropriate coordinating conjunctions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lse möchte im Urlaub nach Spanien fahre. Sie liebt die Sonne und das Meer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illi und Helga möchten auch in Urlaub fahren. Sie müssen dieses Jahr zu Hause bleiben. Ihr Sohn ist krank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Wolfgang und Heide fliegen nicht nach Spanien. Sie fahren mit ihren Kindern </w:t>
      </w:r>
    </w:p>
    <w:p>
      <w:pPr>
        <w:pStyle w:val="Normal"/>
        <w:ind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n die Nordsee.</w:t>
      </w:r>
    </w:p>
    <w:p>
      <w:pPr>
        <w:pStyle w:val="Normal"/>
        <w:ind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ch fliege nach Italien. Ich fliege nach Paris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eter will in die Berge fahren. Er klettert gern. Seine Mutter findet es nicht gut.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Marlene fährt immer nach Schweden. Ihre Freunde fahren dieses Jahr mit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______________________________________________________________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/>
          <w:b w:val="false"/>
          <w:bCs w:val="false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Translate the following sentences into German using the correct conjunction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’m going to the party and Rex is coming too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e is nice, for he gave me beautiful flowers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’m not going to the cinema, but in to town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e can watch TV or we can listen to music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he wants to read but I want to play Tennis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nsert in the blank the German subordinate conjunction which corresponds to the English word in brackets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err Fischer paßte auf (looked after) das Baby auf, ______ seine Frau von der Arbeit zurückkam. (until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ch lasse den Schlüssel unter der Matte, _______ du in Haus gehen willst. (in cas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ch muß jetzt lernen, _______ ich morgen einen Test in Mathe schreibe. (becaus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eißt du, ________ der Bahnhof liegt? (wher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ie Polizei fragte, ________ mein Geld gestohlen hatte. (who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 der Lehrer ins Klassenzimmer kam, mußten alle Schüler immer aufstehen. (when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 ich das Stipendium bekomme, kann ich auf der Uni Biologie studieren. (if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ch habe Köln besucht, ________ ich in Deutschland war. (when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ch werde froh sein, ________ das Schuljahr vorbei ist. (when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eißt du, _________ wir den Test schreiben? (when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Nach acht Stunden war er so hungrig, ______ er zehn Hamburger aß. (that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 du den Test beginnst, will ich euch einige Frage erklären. (befor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 ich eine Brille trage, kann ich viel besser sehen. (since – that tim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ir haben das Restaurant verlassen, ________ das Essen zu teuer war. (since – becaus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 mehr Sie lernen, _________ besser wird Ihre Note sein. (the…th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 ihr den Test schreibt, korrigiere ich die Aufsätze. (whil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/>
        <w:t>A note of warning: Some English expressions or words have a number of translations in German and do not therefore always become subordinating conjunctions. Below are some examples of three English words, which can have different meanings in German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before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 xml:space="preserve">Putz dir die Zähne, </w:t>
      </w:r>
      <w:r>
        <w:rPr>
          <w:rFonts w:cs="Arial" w:ascii="Arial" w:hAnsi="Arial"/>
          <w:b/>
          <w:bCs/>
          <w:sz w:val="22"/>
          <w:lang w:val="en-US"/>
        </w:rPr>
        <w:t>bevor</w:t>
      </w:r>
      <w:r>
        <w:rPr>
          <w:rFonts w:cs="Arial" w:ascii="Arial" w:hAnsi="Arial"/>
          <w:sz w:val="22"/>
          <w:lang w:val="en-US"/>
        </w:rPr>
        <w:t xml:space="preserve"> du ins Bett gehst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  <w:t>Brush your teeth before you go to bed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subordinate claus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 xml:space="preserve">Ich habe sie mir </w:t>
      </w:r>
      <w:r>
        <w:rPr>
          <w:rFonts w:cs="Arial" w:ascii="Arial" w:hAnsi="Arial"/>
          <w:b/>
          <w:bCs/>
          <w:sz w:val="22"/>
          <w:lang w:val="en-US"/>
        </w:rPr>
        <w:t>vorher</w:t>
      </w:r>
      <w:r>
        <w:rPr>
          <w:rFonts w:cs="Arial" w:ascii="Arial" w:hAnsi="Arial"/>
          <w:sz w:val="22"/>
          <w:lang w:val="en-US"/>
        </w:rPr>
        <w:t xml:space="preserve"> geputzt.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lang w:val="en-US"/>
        </w:rPr>
        <w:t>I brushed them before (earlier)</w:t>
      </w:r>
      <w:r>
        <w:rPr>
          <w:rFonts w:cs="Arial" w:ascii="Arial" w:hAnsi="Arial"/>
          <w:sz w:val="22"/>
          <w:lang w:val="en-US"/>
        </w:rPr>
        <w:t>.</w:t>
        <w:tab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adverb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 xml:space="preserve">Du musst </w:t>
      </w:r>
      <w:r>
        <w:rPr>
          <w:rFonts w:cs="Arial" w:ascii="Arial" w:hAnsi="Arial"/>
          <w:b/>
          <w:bCs/>
          <w:sz w:val="22"/>
          <w:lang w:val="en-US"/>
        </w:rPr>
        <w:t>vor</w:t>
      </w:r>
      <w:r>
        <w:rPr>
          <w:rFonts w:cs="Arial" w:ascii="Arial" w:hAnsi="Arial"/>
          <w:sz w:val="22"/>
          <w:lang w:val="en-US"/>
        </w:rPr>
        <w:t xml:space="preserve"> elf Uhr wieder zu Hause sein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  <w:t>You have to be back home before eleven o’clock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adverb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/>
        <w:t>after, afterward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US"/>
        </w:rPr>
        <w:t>Nachdem</w:t>
      </w:r>
      <w:r>
        <w:rPr>
          <w:rFonts w:cs="Arial" w:ascii="Arial" w:hAnsi="Arial"/>
          <w:sz w:val="22"/>
          <w:lang w:val="en-US"/>
        </w:rPr>
        <w:t xml:space="preserve"> wir am Abend gegessen haben, machen wir gewöhnlich einen Spaziergang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  <w:t>After we have eaten in the evening, we usually take a walk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subordinate conjunction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US"/>
        </w:rPr>
        <w:t>Nach</w:t>
      </w:r>
      <w:r>
        <w:rPr>
          <w:rFonts w:cs="Arial" w:ascii="Arial" w:hAnsi="Arial"/>
          <w:sz w:val="22"/>
          <w:lang w:val="en-US"/>
        </w:rPr>
        <w:t xml:space="preserve"> dem Abendessen machen wir gewöhnlich einen Spaziergang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  <w:t>After dinner we usually take a walk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preposition)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US"/>
        </w:rPr>
        <w:t>Nachher</w:t>
      </w:r>
      <w:r>
        <w:rPr>
          <w:rFonts w:cs="Arial" w:ascii="Arial" w:hAnsi="Arial"/>
          <w:sz w:val="22"/>
          <w:lang w:val="en-US"/>
        </w:rPr>
        <w:t xml:space="preserve"> haben wir einen Spaziergang gemacht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  <w:t>Afterward we took a walk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adverb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/>
        <w:t>since, since then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US"/>
        </w:rPr>
        <w:t>Seitdem</w:t>
      </w:r>
      <w:r>
        <w:rPr>
          <w:rFonts w:cs="Arial" w:ascii="Arial" w:hAnsi="Arial"/>
          <w:sz w:val="22"/>
          <w:lang w:val="en-US"/>
        </w:rPr>
        <w:t xml:space="preserve"> unsere Katze gestorben ist, ist unser Haus voll von Mäusen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  <w:t>Since our cat died, our house is full of mice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meaning: since that time, subordinate claus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US"/>
        </w:rPr>
        <w:t>Da</w:t>
      </w:r>
      <w:r>
        <w:rPr>
          <w:rFonts w:cs="Arial" w:ascii="Arial" w:hAnsi="Arial"/>
          <w:sz w:val="22"/>
          <w:lang w:val="en-US"/>
        </w:rPr>
        <w:t xml:space="preserve"> unsere Katze gestorben ist, ist unser Haus voll von Mäusen.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  <w:t>Since our cat died, our house is full of mice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meaning: for that reason, because, subordinate conjunction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US"/>
        </w:rPr>
        <w:t>Seit</w:t>
      </w:r>
      <w:r>
        <w:rPr>
          <w:rFonts w:cs="Arial" w:ascii="Arial" w:hAnsi="Arial"/>
          <w:sz w:val="22"/>
          <w:lang w:val="en-US"/>
        </w:rPr>
        <w:t xml:space="preserve"> dem Tod unserer Katze ist unser Haus voll von Mäusen.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  <w:t>Since the death of our cat, our house is full of mice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preposition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 xml:space="preserve">Vor drei Monaten ist unsere Katze gestorben. </w:t>
      </w:r>
      <w:r>
        <w:rPr>
          <w:rFonts w:cs="Arial" w:ascii="Arial" w:hAnsi="Arial"/>
          <w:b/>
          <w:bCs/>
          <w:sz w:val="22"/>
          <w:lang w:val="en-US"/>
        </w:rPr>
        <w:t>Seitdem</w:t>
      </w:r>
      <w:r>
        <w:rPr>
          <w:rFonts w:cs="Arial" w:ascii="Arial" w:hAnsi="Arial"/>
          <w:sz w:val="22"/>
          <w:lang w:val="en-US"/>
        </w:rPr>
        <w:t xml:space="preserve"> ist unser Haus voll von Mäusen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  <w:t>Three months ago our cat died. Since then our house has been full of mice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adverb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Complete the following sentences by using the correct form of before, after, afterward, since, since then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 jeder Stunde gibt es in Deutschland eine fünf Minute lange Pause. (after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r war _________ sehr süß, aber jetzt ist er das Gegenteil. (befor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 ich diese Tablette nehme, ist mein Kopfschmerzen nicht so schlecht. (since – that tim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ch bin nicht gekommen, _______ ich an dem Tag krank war. (since, becaus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eutschland ist ________ 1990 wiedervereinigt. (sinc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ch habe Inge angerufen, und ___________ sind wir ins Kino gegangen. (afterward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 ich meine Zähne geputzt hatte, ging ich ins Bett. (after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 ich zur Schule gehe, muss ich immer mein Bett machen. (befor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ir müssen unsere Fahrkarten _________ der Abreise zeigen. (before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Translate the following sentences into German using the correct subordinate clause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bought a new jumper although it was very expensive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more I eat the hungrier I become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he likes him because he is so intelligent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fter I ate the cake, I cleaned my teeth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don’t believe that he knows the answer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hen I was younger, I liked to watch TV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e does his homework while listening to music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don’t know whether they are new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Name: _________________________________</w:t>
      <w:tab/>
      <w:t>Date: 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bCs/>
      <w:sz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Jokerman" w:hAnsi="Jokerman" w:cs="Jokerman"/>
      <w:sz w:val="32"/>
      <w:u w:val="single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b/>
      <w:bCs/>
      <w:sz w:val="22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56:00Z</dcterms:created>
  <dc:creator>User</dc:creator>
  <dc:description/>
  <dc:language>en-US</dc:language>
  <cp:lastModifiedBy>User</cp:lastModifiedBy>
  <cp:lastPrinted>2006-09-06T12:26:00Z</cp:lastPrinted>
  <dcterms:modified xsi:type="dcterms:W3CDTF">2006-09-06T02:56:00Z</dcterms:modified>
  <cp:revision>2</cp:revision>
  <dc:subject/>
  <dc:title>Conjunctions Revision Sheet</dc:title>
</cp:coreProperties>
</file>