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8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st du Geschwist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Kommst du gut mit deinen Geschwistern aus?</w:t>
            </w:r>
          </w:p>
        </w:tc>
      </w:tr>
      <w:tr>
        <w:trPr>
          <w:trHeight w:val="18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Macht ihr etwas gemeinsam? (mit deinen Geschwister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für ein Person ist dein Bruder/deine Schwester?</w:t>
            </w:r>
          </w:p>
        </w:tc>
      </w:tr>
      <w:tr>
        <w:trPr>
          <w:trHeight w:val="1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Kommst du gut mit deinen Eltern au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Sind deine Eltern streng?</w:t>
            </w:r>
          </w:p>
        </w:tc>
      </w:tr>
      <w:tr>
        <w:trPr>
          <w:trHeight w:val="1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Redet ihr viel miteinander? (mit deinen Elter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Erzähl mir etwas über deine Freunde.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 xml:space="preserve">Was machst du mit deinen Freunde in eurer Freizeit gemeinsam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ie lange kennst du deine Freunde schon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findest du besonders gut an deinem Freund/deiner Freundi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Kannst du deinen Freund/deine Freundin beschreiben?</w:t>
            </w:r>
          </w:p>
        </w:tc>
      </w:tr>
      <w:tr>
        <w:trPr>
          <w:trHeight w:val="18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für Eigenschaften muss dein Freund/deine Freundin hab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ein Haustier? Wenn nicht, möchtest du eins haben?</w:t>
            </w:r>
          </w:p>
        </w:tc>
      </w:tr>
      <w:tr>
        <w:trPr>
          <w:trHeight w:val="18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ist besonders nett/lustig an deinem Hausti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rum hast du dein Haustier gern?</w:t>
            </w:r>
          </w:p>
        </w:tc>
      </w:tr>
      <w:tr>
        <w:trPr>
          <w:trHeight w:val="1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Kannst du dein Tier beschreib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Findet deine Familie dein Tier auch so gut, wie du?</w:t>
            </w:r>
          </w:p>
        </w:tc>
      </w:tr>
      <w:tr>
        <w:trPr>
          <w:trHeight w:val="1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o bist du am liebsten, wenn du zu Hause bis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machst du am liebsten in deinem Zimmer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ohnst du gern da, wo du wohns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vor, während deines Studiums zu Hause zu wohnen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machst du in deiner Freizei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machst du am liebsten nach der Schule?</w:t>
            </w:r>
          </w:p>
        </w:tc>
      </w:tr>
      <w:tr>
        <w:trPr>
          <w:trHeight w:val="16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nn triffst du dich mit deinen Freund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genug Freizeit?</w:t>
            </w:r>
          </w:p>
        </w:tc>
      </w:tr>
      <w:tr>
        <w:trPr>
          <w:trHeight w:val="18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machst du zur Entspannung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ie verbringst du gewöhnlich dein Wochenende?</w:t>
            </w:r>
          </w:p>
        </w:tc>
      </w:tr>
      <w:tr>
        <w:trPr>
          <w:trHeight w:val="18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Hobby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Fährst du gern Auto?</w:t>
            </w:r>
          </w:p>
        </w:tc>
      </w:tr>
      <w:tr>
        <w:trPr>
          <w:trHeight w:val="1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einen Job? Wo arbeitest du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ist gut/nicht so gut an deinem Job?</w:t>
            </w:r>
          </w:p>
        </w:tc>
      </w:tr>
      <w:tr>
        <w:trPr>
          <w:trHeight w:val="1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einen Führerschein und ein Auto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ttest du viele Fahrstunden und wer hat dir das Fahren beigebracht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Machst du Sport und ist das ein wichtiger Teil deiner Freizei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Ist Fernsehen wichtig für dich und was siehst du gewöhnlich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Liest du Zeitungen und Zeitschrift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Interessiert du dich für Politik, national wie international?</w:t>
            </w:r>
          </w:p>
        </w:tc>
      </w:tr>
      <w:tr>
        <w:trPr>
          <w:trHeight w:val="16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Gehst du gern zur Schu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Kommst du gut mit deinen Lehrern aus?</w:t>
            </w:r>
          </w:p>
        </w:tc>
      </w:tr>
      <w:tr>
        <w:trPr>
          <w:trHeight w:val="18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ein Lieblingsfach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Findest du es gut, dass Schüler hier Schuluniform tragen müssen?</w:t>
            </w:r>
          </w:p>
        </w:tc>
      </w:tr>
      <w:tr>
        <w:trPr>
          <w:trHeight w:val="1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ie könnte die Schule besser/relevanter sei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würdest du gern lernen?</w:t>
            </w:r>
          </w:p>
        </w:tc>
      </w:tr>
      <w:tr>
        <w:trPr>
          <w:trHeight w:val="1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ürdest du die gleichen Fächer noch einmal wähl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r das 12. Schuljahr schwieriger/anders als die 11. Klasse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elche positiven/negativen Erfahrungen hast du in diesem Jahr gemach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eißt du schon, was du nach der Schule machen möchtest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Möchtest du an der Uni studieren, oder zu TAFE geh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elche Studienfächer möchtest du machen?</w:t>
            </w:r>
          </w:p>
        </w:tc>
      </w:tr>
      <w:tr>
        <w:trPr>
          <w:trHeight w:val="18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ie stellst du dir deine zukünftige Arbeit vo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  <w:tr>
        <w:trPr>
          <w:trHeight w:val="1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hältst du für wichtig für deine Berufswah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wirst du im nächsten Jahr machen?</w:t>
            </w:r>
          </w:p>
        </w:tc>
      </w:tr>
      <w:tr>
        <w:trPr>
          <w:trHeight w:val="1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rst du schon im Ausland?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Was hast du dort erleb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schon viel von Australien gesehen? Was gefällt dir besonders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Reisepläne für das nächste Jah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Hast du an einem Austauschprogramm teilgenommen?</w:t>
            </w:r>
          </w:p>
        </w:tc>
      </w:tr>
      <w:tr>
        <w:trPr>
          <w:trHeight w:val="18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Könntest du dir vorstellen im Ausland zu leben und arbeit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>Ist es wichtig im Ausland gewesen zu sein?</w:t>
            </w:r>
          </w:p>
        </w:tc>
      </w:tr>
      <w:tr>
        <w:trPr>
          <w:trHeight w:val="16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  <w:tr>
        <w:trPr>
          <w:trHeight w:val="16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  <w:tr>
        <w:trPr>
          <w:trHeight w:val="16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  <w:tr>
        <w:trPr>
          <w:trHeight w:val="16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  <w:tr>
        <w:trPr>
          <w:trHeight w:val="16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14:00Z</dcterms:created>
  <dc:creator>Melissa Bond</dc:creator>
  <dc:description/>
  <cp:keywords/>
  <dc:language>en-US</dc:language>
  <cp:lastModifiedBy>Melissa Bond</cp:lastModifiedBy>
  <dcterms:modified xsi:type="dcterms:W3CDTF">2009-02-04T12:06:00Z</dcterms:modified>
  <cp:revision>26</cp:revision>
  <dc:subject/>
  <dc:title/>
</cp:coreProperties>
</file>