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Year 12 German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Grammar revision – Noun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uns in German must be masculine, feminine or neuter. There are some rules but it is easier to learn each noun as it comes alo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Rule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ASCULIN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rds ending in –ig, -ling and –er for people </w:t>
      </w:r>
    </w:p>
    <w:p>
      <w:pPr>
        <w:pStyle w:val="Normal"/>
        <w:ind w:left="1080" w:firstLine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eg der Honig, der Frühling der Dichter</w:t>
      </w:r>
    </w:p>
    <w:p>
      <w:pPr>
        <w:pStyle w:val="Normal"/>
        <w:ind w:left="36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st nouns ending in – en; all infinitives used as noun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FEMINI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ouns ending in – ei, -ie, -ik,-in,-ion, -heit, -keit, -schaft, -tät, -u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nouns ending in –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EU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 of most continents and most towns and countr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dictionary forms used as nou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uns ending in – ment, - tum, - chen and –lei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nouns have different meanings depending on whether the word is masculine, feminine or neu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Gehalt – content    </w:t>
        <w:tab/>
        <w:tab/>
        <w:tab/>
        <w:tab/>
        <w:t>das Gehalt – salary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er Golf – gulf</w:t>
        <w:tab/>
        <w:tab/>
        <w:tab/>
        <w:tab/>
        <w:tab/>
        <w:tab/>
        <w:t>das Golf – gol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See – lake </w:t>
        <w:tab/>
        <w:tab/>
        <w:tab/>
        <w:tab/>
        <w:tab/>
        <w:tab/>
        <w:t>die See – sea (oce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Tor – fool </w:t>
        <w:tab/>
        <w:tab/>
        <w:tab/>
        <w:tab/>
        <w:tab/>
        <w:tab/>
        <w:t>das Tor - ga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Cases</w:t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German has 4 cas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inative (subject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cusative (direct object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ive (Indirect object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itive (ownership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important to recognise the cases so that you know what to do with adjectives etc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r /die/ da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If you learn the table below you should be able to get the case right each time you write a senten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207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473"/>
        <w:gridCol w:w="2160"/>
        <w:gridCol w:w="2520"/>
        <w:gridCol w:w="2908"/>
      </w:tblGrid>
      <w:tr>
        <w:trPr>
          <w:trHeight w:val="46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m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r gute Man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ie gute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as gute Kind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ie guten Kinder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8415</wp:posOffset>
                      </wp:positionV>
                      <wp:extent cx="22860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.45pt" to="175.5pt,1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cc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n guten Man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15</wp:posOffset>
                      </wp:positionV>
                      <wp:extent cx="0" cy="342900"/>
                      <wp:effectExtent l="19050" t="0" r="190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45pt" to="-5.4pt,28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Cs w:val="28"/>
              </w:rPr>
              <w:t>die gute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as gute Kind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ie guten Kinder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m guten Man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7145</wp:posOffset>
                      </wp:positionV>
                      <wp:extent cx="297180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1.35pt" to="228.55pt,-1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Cs w:val="28"/>
              </w:rPr>
              <w:t>der guten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m guten Kind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n guten Kindern</w:t>
            </w:r>
          </w:p>
        </w:tc>
      </w:tr>
      <w:tr>
        <w:trPr>
          <w:trHeight w:val="489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n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s gute Manne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r guten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s guten Kindes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der guten Kind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There are a few other words, which follow this pattern. These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ser –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er – each, ev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– whi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ein /eine / ein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11207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00"/>
        <w:gridCol w:w="2160"/>
        <w:gridCol w:w="2520"/>
        <w:gridCol w:w="2908"/>
      </w:tblGrid>
      <w:tr>
        <w:trPr>
          <w:trHeight w:val="46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m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 guter Man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 gute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 gutes Kind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keineguten Kinder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8415</wp:posOffset>
                      </wp:positionV>
                      <wp:extent cx="22860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.45pt" to="175.5pt,1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cc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n guten Man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15</wp:posOffset>
                      </wp:positionV>
                      <wp:extent cx="0" cy="342900"/>
                      <wp:effectExtent l="19050" t="0" r="190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45pt" to="-5.4pt,28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Cs w:val="28"/>
              </w:rPr>
              <w:t>eine gute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 gutes Kind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keineguten Kinder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m guten Man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7145</wp:posOffset>
                      </wp:positionV>
                      <wp:extent cx="29718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1.35pt" to="228.55pt,-1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Cs w:val="28"/>
              </w:rPr>
              <w:t>einer guten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m guten Kind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keinen guten Kindern</w:t>
            </w:r>
          </w:p>
        </w:tc>
      </w:tr>
      <w:tr>
        <w:trPr>
          <w:trHeight w:val="489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s guten Manne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r guten Fra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eines guten Kindes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Cs w:val="28"/>
              </w:rPr>
            </w:pPr>
            <w:r>
              <w:rPr>
                <w:rFonts w:cs="Comic Sans MS" w:ascii="Comic Sans MS" w:hAnsi="Comic Sans MS"/>
                <w:bCs/>
                <w:szCs w:val="28"/>
              </w:rPr>
              <w:t>keiner guten Kinder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s, which follow this pattern,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ein, dein, sein, ihr, unser, euer, ihr, Ihr kei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How to express “some” and “any” </w:t>
      </w:r>
    </w:p>
    <w:p>
      <w:pPr>
        <w:pStyle w:val="Heading1"/>
        <w:rPr/>
      </w:pPr>
      <w:r>
        <w:rPr>
          <w:bCs w:val="false"/>
          <w:szCs w:val="24"/>
        </w:rPr>
        <w:t xml:space="preserve">In German there is no need to use </w:t>
      </w:r>
      <w:r>
        <w:rPr>
          <w:bCs w:val="false"/>
          <w:i/>
          <w:iCs/>
          <w:szCs w:val="24"/>
        </w:rPr>
        <w:t>some</w:t>
      </w:r>
      <w:r>
        <w:rPr>
          <w:bCs w:val="false"/>
          <w:szCs w:val="24"/>
        </w:rPr>
        <w:t xml:space="preserve"> or </w:t>
      </w:r>
      <w:r>
        <w:rPr>
          <w:bCs w:val="false"/>
          <w:i/>
          <w:iCs/>
          <w:szCs w:val="24"/>
        </w:rPr>
        <w:t>any</w:t>
      </w:r>
      <w:r>
        <w:rPr>
          <w:bCs w:val="false"/>
          <w:szCs w:val="24"/>
        </w:rPr>
        <w:t xml:space="preserve"> as we do in English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g. </w:t>
        <w:tab/>
        <w:t>Haben Sie Brot?  - Have you any bread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de-DE"/>
        </w:rPr>
        <w:t>Ich habe Eier gekauft – I bought some eg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re is a need you can use etwas or eini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eg.  </w:t>
        <w:tab/>
        <w:t xml:space="preserve">Er hat etwas Brot gegessen –  He ate some </w:t>
      </w:r>
      <w:r>
        <w:rPr>
          <w:rFonts w:cs="Comic Sans MS" w:ascii="Comic Sans MS" w:hAnsi="Comic Sans MS"/>
          <w:b/>
          <w:bCs/>
        </w:rPr>
        <w:t xml:space="preserve">some </w:t>
      </w:r>
      <w:r>
        <w:rPr>
          <w:rFonts w:cs="Comic Sans MS" w:ascii="Comic Sans MS" w:hAnsi="Comic Sans MS"/>
        </w:rPr>
        <w:t>(a bit of) brea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 xml:space="preserve">Er hat einige Kekse gegsessen – He ate </w:t>
      </w:r>
      <w:r>
        <w:rPr>
          <w:rFonts w:cs="Comic Sans MS" w:ascii="Comic Sans MS" w:hAnsi="Comic Sans MS"/>
          <w:b/>
          <w:bCs/>
        </w:rPr>
        <w:t>some</w:t>
      </w:r>
      <w:r>
        <w:rPr>
          <w:rFonts w:cs="Comic Sans MS" w:ascii="Comic Sans MS" w:hAnsi="Comic Sans MS"/>
        </w:rPr>
        <w:t xml:space="preserve"> (a few) biscui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B : 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gendwo – somewhere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gendwie – somehow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gendwann – sometim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HEN NOT TO USE THE ARTICLE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When you are talking about someone’s profession or nationality unless there is also an adjective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eg. Er ist Lehrer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lang w:val="de-DE"/>
        </w:rPr>
        <w:tab/>
        <w:t xml:space="preserve">Er ist </w:t>
      </w:r>
      <w:r>
        <w:rPr>
          <w:rFonts w:cs="Comic Sans MS" w:ascii="Comic Sans MS" w:hAnsi="Comic Sans MS"/>
          <w:b/>
          <w:bCs/>
          <w:lang w:val="de-DE"/>
        </w:rPr>
        <w:t>ein guter Lehrer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With the following expressions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 hat Angst vor…….  </w:t>
        <w:tab/>
        <w:tab/>
        <w:tab/>
        <w:t>He is afraid of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 hat guten Appetit – </w:t>
        <w:tab/>
        <w:tab/>
        <w:tab/>
        <w:t>He has a good appetite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Wir haben Besuch – </w:t>
        <w:tab/>
        <w:tab/>
        <w:tab/>
        <w:t>We have visitors</w:t>
      </w:r>
    </w:p>
    <w:p>
      <w:pPr>
        <w:pStyle w:val="Normal"/>
        <w:spacing w:lineRule="auto" w:line="360"/>
        <w:ind w:left="1440" w:hanging="0"/>
        <w:rPr/>
      </w:pPr>
      <w:r>
        <w:rPr>
          <w:rFonts w:cs="Comic Sans MS" w:ascii="Comic Sans MS" w:hAnsi="Comic Sans MS"/>
          <w:lang w:val="de-DE"/>
        </w:rPr>
        <w:t xml:space="preserve">Er ist auf/zu Besuch bei …– </w:t>
        <w:tab/>
        <w:tab/>
      </w:r>
      <w:r>
        <w:rPr>
          <w:rFonts w:cs="Comic Sans MS" w:ascii="Comic Sans MS" w:hAnsi="Comic Sans MS"/>
        </w:rPr>
        <w:t>He is on a visit at…..</w:t>
      </w:r>
    </w:p>
    <w:p>
      <w:pPr>
        <w:pStyle w:val="Normal"/>
        <w:spacing w:lineRule="auto" w:line="360"/>
        <w:ind w:left="1440" w:hanging="0"/>
        <w:rPr/>
      </w:pPr>
      <w:r>
        <w:rPr>
          <w:rFonts w:cs="Comic Sans MS" w:ascii="Comic Sans MS" w:hAnsi="Comic Sans MS"/>
          <w:lang w:val="de-DE"/>
        </w:rPr>
        <w:t>Er geht auf/zu Besuch zu….</w:t>
        <w:tab/>
        <w:tab/>
      </w:r>
      <w:r>
        <w:rPr>
          <w:rFonts w:cs="Comic Sans MS" w:ascii="Comic Sans MS" w:hAnsi="Comic Sans MS"/>
        </w:rPr>
        <w:t>He is going on a visit to ……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 hat Durst. </w:t>
        <w:tab/>
        <w:tab/>
        <w:tab/>
        <w:tab/>
        <w:t>He is very thirsty.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 hat keinen Durst</w:t>
        <w:tab/>
        <w:tab/>
        <w:tab/>
        <w:t>He is not very thirsty.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 hat keine /große Eile</w:t>
        <w:tab/>
        <w:tab/>
        <w:tab/>
        <w:t>He is no/ a great hurry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haben Fieber</w:t>
        <w:tab/>
        <w:tab/>
        <w:tab/>
        <w:tab/>
        <w:t>You have a fever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Er hat Kopfschmerzen</w:t>
        <w:tab/>
        <w:tab/>
        <w:tab/>
        <w:t>He has a headache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hast recht/ unrecht</w:t>
        <w:tab/>
        <w:tab/>
        <w:tab/>
        <w:t>You are right/ wrong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h habe keine Lust</w:t>
        <w:tab/>
        <w:tab/>
        <w:tab/>
        <w:t>I don’t feel like it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 ist in guter/ schlechter Laune</w:t>
        <w:tab/>
        <w:t>He is in a good/ bad mood</w:t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PECIAL USES of DER/ DIE /DAS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Often used with nouns which have general sense 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eg DIE Natur ist schön – </w:t>
        <w:tab/>
        <w:tab/>
        <w:t xml:space="preserve">Nature is beautiful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ith days, months, seasons, meals and streets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eg. </w:t>
        <w:tab/>
        <w:t>am Mittwoch</w:t>
        <w:tab/>
        <w:tab/>
        <w:tab/>
        <w:tab/>
        <w:t>on Wednesday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ab/>
        <w:tab/>
        <w:t>im Januar</w:t>
        <w:tab/>
        <w:tab/>
        <w:tab/>
        <w:tab/>
        <w:t>in January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ab/>
        <w:tab/>
        <w:t>im Sommer</w:t>
        <w:tab/>
        <w:tab/>
        <w:tab/>
        <w:tab/>
        <w:t>in summer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ab/>
        <w:tab/>
        <w:t>nach dem Frühstück</w:t>
        <w:tab/>
        <w:tab/>
        <w:t>after breakfast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ab/>
        <w:tab/>
        <w:t>er wohnt in der Schmidtstr.</w:t>
        <w:tab/>
        <w:t>he lives in Smith Street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 some set phrases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</w:rPr>
        <w:t xml:space="preserve">Ich gehe </w:t>
      </w:r>
      <w:r>
        <w:rPr>
          <w:rFonts w:cs="Comic Sans MS" w:ascii="Comic Sans MS" w:hAnsi="Comic Sans MS"/>
          <w:b/>
          <w:bCs/>
        </w:rPr>
        <w:t>in die Schule</w:t>
      </w:r>
      <w:r>
        <w:rPr>
          <w:rFonts w:cs="Comic Sans MS" w:ascii="Comic Sans MS" w:hAnsi="Comic Sans MS"/>
        </w:rPr>
        <w:tab/>
        <w:tab/>
        <w:tab/>
        <w:t>I go to school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</w:rPr>
        <w:t xml:space="preserve">Wir sind </w:t>
      </w:r>
      <w:r>
        <w:rPr>
          <w:rFonts w:cs="Comic Sans MS" w:ascii="Comic Sans MS" w:hAnsi="Comic Sans MS"/>
          <w:b/>
          <w:bCs/>
        </w:rPr>
        <w:t>in der Schule</w:t>
      </w:r>
      <w:r>
        <w:rPr>
          <w:rFonts w:cs="Comic Sans MS" w:ascii="Comic Sans MS" w:hAnsi="Comic Sans MS"/>
        </w:rPr>
        <w:tab/>
        <w:tab/>
        <w:tab/>
        <w:t>We are at school.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</w:rPr>
        <w:t xml:space="preserve">Ich gehe </w:t>
      </w:r>
      <w:r>
        <w:rPr>
          <w:rFonts w:cs="Comic Sans MS" w:ascii="Comic Sans MS" w:hAnsi="Comic Sans MS"/>
          <w:b/>
          <w:bCs/>
        </w:rPr>
        <w:t>in die Stadt</w:t>
      </w:r>
      <w:r>
        <w:rPr>
          <w:rFonts w:cs="Comic Sans MS" w:ascii="Comic Sans MS" w:hAnsi="Comic Sans MS"/>
        </w:rPr>
        <w:tab/>
        <w:tab/>
        <w:tab/>
        <w:tab/>
        <w:t>I go to town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lang w:val="de-DE"/>
        </w:rPr>
        <w:t xml:space="preserve">wir sind </w:t>
      </w:r>
      <w:r>
        <w:rPr>
          <w:rFonts w:cs="Comic Sans MS" w:ascii="Comic Sans MS" w:hAnsi="Comic Sans MS"/>
          <w:b/>
          <w:bCs/>
          <w:lang w:val="de-DE"/>
        </w:rPr>
        <w:t>in der Stadt</w:t>
      </w:r>
      <w:r>
        <w:rPr>
          <w:rFonts w:cs="Comic Sans MS" w:ascii="Comic Sans MS" w:hAnsi="Comic Sans MS"/>
          <w:lang w:val="de-DE"/>
        </w:rPr>
        <w:tab/>
        <w:tab/>
        <w:tab/>
        <w:tab/>
        <w:t>We are in town.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lang w:val="de-DE"/>
        </w:rPr>
        <w:t xml:space="preserve">Ich gehe </w:t>
      </w:r>
      <w:r>
        <w:rPr>
          <w:rFonts w:cs="Comic Sans MS" w:ascii="Comic Sans MS" w:hAnsi="Comic Sans MS"/>
          <w:b/>
          <w:bCs/>
          <w:lang w:val="de-DE"/>
        </w:rPr>
        <w:t>ins Bett</w:t>
      </w:r>
      <w:r>
        <w:rPr>
          <w:rFonts w:cs="Comic Sans MS" w:ascii="Comic Sans MS" w:hAnsi="Comic Sans MS"/>
          <w:lang w:val="de-DE"/>
        </w:rPr>
        <w:tab/>
        <w:tab/>
        <w:tab/>
        <w:tab/>
        <w:t>I’m going to bed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lang w:val="de-DE"/>
        </w:rPr>
        <w:t xml:space="preserve">Ich bin </w:t>
      </w:r>
      <w:r>
        <w:rPr>
          <w:rFonts w:cs="Comic Sans MS" w:ascii="Comic Sans MS" w:hAnsi="Comic Sans MS"/>
          <w:b/>
          <w:bCs/>
          <w:lang w:val="de-DE"/>
        </w:rPr>
        <w:t>im Bett</w:t>
        <w:tab/>
      </w:r>
      <w:r>
        <w:rPr>
          <w:rFonts w:cs="Comic Sans MS" w:ascii="Comic Sans MS" w:hAnsi="Comic Sans MS"/>
          <w:lang w:val="de-DE"/>
        </w:rPr>
        <w:tab/>
        <w:tab/>
        <w:tab/>
        <w:tab/>
        <w:t>I am in bed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</w:rPr>
        <w:t xml:space="preserve">Ich fahre </w:t>
      </w:r>
      <w:r>
        <w:rPr>
          <w:rFonts w:cs="Comic Sans MS" w:ascii="Comic Sans MS" w:hAnsi="Comic Sans MS"/>
          <w:b/>
          <w:bCs/>
        </w:rPr>
        <w:t>mit dem Bus</w:t>
      </w:r>
      <w:r>
        <w:rPr>
          <w:rFonts w:cs="Comic Sans MS" w:ascii="Comic Sans MS" w:hAnsi="Comic Sans MS"/>
        </w:rPr>
        <w:t xml:space="preserve"> usw</w:t>
        <w:tab/>
        <w:tab/>
        <w:tab/>
        <w:t>I go by bus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134" w:right="1134" w:gutter="0" w:header="0" w:top="567" w:footer="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44:00Z</dcterms:created>
  <dc:creator>IT Dept</dc:creator>
  <dc:description/>
  <cp:keywords/>
  <dc:language>en-US</dc:language>
  <cp:lastModifiedBy>Melissa Bond</cp:lastModifiedBy>
  <cp:lastPrinted>2005-06-01T20:46:00Z</cp:lastPrinted>
  <dcterms:modified xsi:type="dcterms:W3CDTF">2009-08-31T11:44:00Z</dcterms:modified>
  <cp:revision>2</cp:revision>
  <dc:subject/>
  <dc:title>Year 12 German</dc:title>
</cp:coreProperties>
</file>