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KANNST DU DICH BESCHREIBEN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ESCHREIB DICH SELBST!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GEHT DIR AUF DIE NERVEN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MACHST DU IN DEINER FREIZEIT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MACHST DU AM LIEBSTEN, WENN DU KEINE HAUSAUFGABEN HAST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MACHST DU NORMALERWEISE AM WOCHENEDE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SPARST DU IM MOMENT? WOFÜR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HAST DU EINEN TEILZEITJOB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BIST DU MUSIKALISCH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SPIELST DU EIN INSTRUMENT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BESCHREIB DEINE FAMILI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HAST DU IN DEN LETZTEN FERIEN GEMACHT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BESCHREIB DEINE HOBBYS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TRÄGST DU EINE SCHULUNIFORM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MACHST DU AM SONNTAG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BESCHREIB DEINE SCHULUNIFORM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MACHST DU IN DER PAUSE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MACHST DU NACH DER SCHULE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FÜR SPORT GIBT ES IN DER SCHULE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NN MACHST DU DEINE HAUSAUFGABEN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FÜR MUSIK HÖRST DU GERN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ER IST DEIN/E LIEBLINGSSÄNGER/IN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INTERESSIERST DU DICH FÜR ETWAS BESONDERES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FÜR HOBBYS HAST DU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WÜRDEST DU GERN TUN, WENN DU DIE ZEIT HÄTTEST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MACHST DU, WENN DU ZEIT HAST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FÜR ESSEN MAGST DU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ISST DU GERN FISCH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RUM LERNST DU DEUTSCH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IST DEIN VATER/DEINE MUTTER VON BERUF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STUDIERST DU IN DER SCHULE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ELCHES IST DEIN LIEBLINGSFACH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IE FINDEST DU DIE SCHULE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KOMMST DU GUT MIT DEINEN ELTERN AUS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HAST DU EIN HAUSTIER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IE BIST DU HEUTE IN DER SCHULE GEKOMMEN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HAST DU DIESE JAHR SCHWER ODER LEICHT GEFUNDEN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BESCHREIB DEINEN BESTEN/ DEINE BESTE FREUNDIN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HAST DU IN DEN LETZTEN FERIEN GEMACHT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HAST DU AM WOCHEHENDE GEMACHT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BESCHERIB DEINE SCHUL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AS MACHST DU IN DER MITTAGSPAUSE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TREIBST DU SPORT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de-DE"/>
              </w:rPr>
              <w:t>WIE SIEHT DEIN ZIMMER AUS?</w:t>
            </w:r>
          </w:p>
        </w:tc>
      </w:tr>
    </w:tbl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50:00Z</dcterms:created>
  <dc:creator>KTodd</dc:creator>
  <dc:description/>
  <cp:keywords/>
  <dc:language>en-US</dc:language>
  <cp:lastModifiedBy>Melissa Bond</cp:lastModifiedBy>
  <cp:lastPrinted>2006-08-29T07:53:00Z</cp:lastPrinted>
  <dcterms:modified xsi:type="dcterms:W3CDTF">2009-08-31T11:50:00Z</dcterms:modified>
  <cp:revision>2</cp:revision>
  <dc:subject/>
  <dc:title>KANNST DU DICH BESCHREIBEN</dc:title>
</cp:coreProperties>
</file>