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  <w:t>ÜBUNG A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‘</w:t>
      </w:r>
      <w:r>
        <w:rPr>
          <w:rFonts w:cs="Century Gothic" w:ascii="Century Gothic" w:hAnsi="Century Gothic"/>
          <w:lang w:val="de-DE"/>
        </w:rPr>
        <w:t xml:space="preserve">Der’, ‘den’, ‘die’ oder ‘das’? Ein paar Freunde machen ein Picknick. 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rPr/>
      </w:pPr>
      <w:r>
        <w:rPr>
          <w:rFonts w:cs="Century Gothic" w:ascii="Century Gothic" w:hAnsi="Century Gothic"/>
          <w:lang w:val="de-DE"/>
        </w:rPr>
        <w:tab/>
      </w:r>
      <w:r>
        <w:rPr>
          <w:rFonts w:cs="Century Gothic" w:ascii="Century Gothic" w:hAnsi="Century Gothic"/>
          <w:i/>
          <w:lang w:val="de-DE"/>
        </w:rPr>
        <w:t>der, die or das?</w:t>
      </w:r>
    </w:p>
    <w:p>
      <w:pPr>
        <w:pStyle w:val="Normal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___________ Brot</w:t>
        <w:tab/>
        <w:t xml:space="preserve">   </w:t>
        <w:tab/>
        <w:t>____________ Käse</w:t>
        <w:tab/>
        <w:t>___________</w:t>
        <w:tab/>
        <w:t>Kuchen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___________ Getränke</w:t>
        <w:tab/>
        <w:t>____________ Typ</w:t>
        <w:tab/>
        <w:t>___________ Schokolade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___________ Obst</w:t>
        <w:tab/>
        <w:tab/>
        <w:t>____________ Picknick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ind w:firstLine="720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  <w:t>Füll die Lücken aus.</w:t>
      </w:r>
    </w:p>
    <w:p>
      <w:pPr>
        <w:pStyle w:val="Normal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Bruno:</w:t>
        <w:tab/>
        <w:t xml:space="preserve">Kommt, Leute! Das Picknick ist fertig. 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Renate:</w:t>
        <w:tab/>
        <w:t>Aber wo ist d_____ Brot? Ich sehe d_____ Brot nicht.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Oliver:</w:t>
        <w:tab/>
        <w:t>Und wo ist d_____ Käse?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Bruno:</w:t>
        <w:tab/>
        <w:t>Lars hat d_____ Käse, oder?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Renate:</w:t>
        <w:tab/>
        <w:t>Nein. Lars bringt d_____ Kuchen und d______ Getränke.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Oliver:</w:t>
        <w:tab/>
        <w:t>Jedenfalls ist d_____ Typ nicht da!</w:t>
      </w:r>
    </w:p>
    <w:p>
      <w:pPr>
        <w:pStyle w:val="Normal"/>
        <w:spacing w:lineRule="auto" w:line="360"/>
        <w:ind w:left="720" w:hanging="72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Bruno:</w:t>
        <w:tab/>
        <w:t xml:space="preserve">D______ Schokolade ist aber da! Und ich habe auch </w:t>
      </w:r>
    </w:p>
    <w:p>
      <w:pPr>
        <w:pStyle w:val="Normal"/>
        <w:spacing w:lineRule="auto" w:line="360"/>
        <w:ind w:left="2160" w:hanging="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d_____ Obst! Wir können d______ Picknick beginnen, oder?</w:t>
      </w:r>
    </w:p>
    <w:p>
      <w:pPr>
        <w:pStyle w:val="Normal"/>
        <w:rPr>
          <w:lang w:val="de-DE"/>
        </w:rPr>
      </w:pPr>
      <w:r>
        <w:rPr>
          <w:lang w:val="de-DE"/>
        </w:rPr>
        <w:tab/>
      </w:r>
    </w:p>
    <w:p>
      <w:pPr>
        <w:pStyle w:val="Normal"/>
        <w:ind w:firstLine="720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  <w:t>Übersetzen Sie den Text auf Englisch.</w:t>
      </w:r>
    </w:p>
    <w:p>
      <w:pPr>
        <w:pStyle w:val="Normal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Bruno:</w:t>
        <w:tab/>
        <w:t xml:space="preserve">______________________________________________________ </w:t>
      </w:r>
    </w:p>
    <w:p>
      <w:pPr>
        <w:pStyle w:val="Normal"/>
        <w:spacing w:lineRule="auto" w:line="36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ab/>
        <w:t>Renate:</w:t>
        <w:tab/>
        <w:t>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ab/>
        <w:t>Oliver:</w:t>
        <w:tab/>
        <w:t>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ab/>
        <w:t>Bruno:</w:t>
        <w:tab/>
        <w:t>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ab/>
        <w:t>Renate:</w:t>
        <w:tab/>
        <w:t>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lang w:val="en-US"/>
        </w:rPr>
        <w:tab/>
      </w:r>
      <w:r>
        <w:rPr>
          <w:rFonts w:cs="Century Gothic" w:ascii="Century Gothic" w:hAnsi="Century Gothic"/>
          <w:lang w:val="de-DE"/>
        </w:rPr>
        <w:t>Oliver:</w:t>
        <w:tab/>
        <w:t>______________________________________________________</w:t>
      </w:r>
    </w:p>
    <w:p>
      <w:pPr>
        <w:pStyle w:val="Normal"/>
        <w:spacing w:lineRule="auto" w:line="360"/>
        <w:ind w:left="720" w:hanging="72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Bruno:</w:t>
        <w:tab/>
        <w:t>______________________________________________________</w:t>
      </w:r>
    </w:p>
    <w:p>
      <w:pPr>
        <w:pStyle w:val="Normal"/>
        <w:spacing w:lineRule="auto" w:line="360"/>
        <w:ind w:left="2160" w:hanging="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  <w:t>ÜBUNG B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‘</w:t>
      </w:r>
      <w:r>
        <w:rPr>
          <w:rFonts w:cs="Century Gothic" w:ascii="Century Gothic" w:hAnsi="Century Gothic"/>
          <w:lang w:val="de-DE"/>
        </w:rPr>
        <w:t xml:space="preserve">Der’, ‘den’, ‘die’ oder ‘das’? Vervollständige die Sätze. 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  <w:t>der, die or das?</w:t>
      </w:r>
    </w:p>
    <w:p>
      <w:pPr>
        <w:pStyle w:val="Normal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 Bus</w:t>
        <w:tab/>
        <w:t xml:space="preserve">   </w:t>
        <w:tab/>
        <w:t>____________ Zug</w:t>
        <w:tab/>
        <w:tab/>
        <w:t>___________</w:t>
        <w:tab/>
        <w:t>Sportplatz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 S-Bahn</w:t>
        <w:tab/>
        <w:t>____________ Jahrmarkt</w:t>
        <w:tab/>
        <w:t>___________ Straßenbahn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 Flughafen</w:t>
        <w:tab/>
        <w:t>____________ Bus</w:t>
        <w:tab/>
        <w:tab/>
        <w:t>___________ Kino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 Skischule</w:t>
        <w:tab/>
        <w:t>____________ Schwimmbad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  <w:t>Füll die Lücken au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D______ Schwimmbad ist in Zündlingen. D_____ Bus fährt direkt hi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Das Schloß ist in Obermeyer. D______ S-Bahn fährt direkt hi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D______ Flughafen ist in Spree. D______ Zug fährt direkt hi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D______ Jahrmarkt ist in Kletzen. Am besten nehmen Sie d______ Bu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D______ Sportplatz ist in Krondorf. Am besten nehmen Sie d______ Straßenbah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D______ Kino ist in Rodschau. Am besten nehmen Sie d______ Zug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D______ Skischule ist in Blendhorn. Am besten nehmen Sie d______ S-Bahn.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  <w:t>Übersetzen Sie den Text auf Englisch.</w:t>
      </w:r>
    </w:p>
    <w:p>
      <w:pPr>
        <w:pStyle w:val="Normal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  <w:t>ÜBUNG C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Du bist im Ferienhaus einer Freundin, aber du findest nicht alles, was da sein soll. Schick ihr eine E-Mail!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  <w:t>Beispiel:</w:t>
        <w:tab/>
      </w:r>
    </w:p>
    <w:p>
      <w:pPr>
        <w:pStyle w:val="Normal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  <w:t xml:space="preserve">Hallo, Annette! Wir sind jetzt im Haus! Vielen Dank für die Notiz. </w:t>
      </w:r>
    </w:p>
    <w:p>
      <w:pPr>
        <w:pStyle w:val="Normal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  <w:t>Die Handtücher, ______, _______ und ______ sind da, aber wir finden das Radio, ______, _______, und ______ nicht. Ich kann ______ auch nicht sehen. Hilfe!</w:t>
      </w:r>
    </w:p>
    <w:p>
      <w:pPr>
        <w:pStyle w:val="Normal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Hier sind ein paar Ideen: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Landkarte</w:t>
        <w:tab/>
        <w:tab/>
        <w:t>Kleiderschrank</w:t>
        <w:tab/>
        <w:tab/>
        <w:t>Katze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Wasserhahn</w:t>
        <w:tab/>
        <w:tab/>
        <w:t>Taschenlampe</w:t>
        <w:tab/>
        <w:tab/>
        <w:t>Dosenöffner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Bettdecken</w:t>
        <w:tab/>
        <w:tab/>
        <w:t>Kopfkissen</w:t>
        <w:tab/>
        <w:tab/>
        <w:tab/>
        <w:t>Abfalleimer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  <w:t>ÜBUNG D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Füll die Lücken aus.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Lars:</w:t>
        <w:tab/>
        <w:tab/>
        <w:t>Hast du eine Schwester?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Dieter:</w:t>
        <w:tab/>
        <w:t>Ich habe zwei Schwestern.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Lars:</w:t>
        <w:tab/>
        <w:tab/>
        <w:t>Hast du einen Bruder?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Dieter:</w:t>
        <w:tab/>
        <w:t>Ich habe drei _____________.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Lars:</w:t>
        <w:tab/>
        <w:tab/>
        <w:t>Hast du ein Haustier?</w:t>
      </w:r>
    </w:p>
    <w:p>
      <w:pPr>
        <w:pStyle w:val="Normal"/>
        <w:spacing w:lineRule="auto" w:line="360"/>
        <w:ind w:left="720" w:hanging="72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Dieter:</w:t>
        <w:tab/>
        <w:t xml:space="preserve">Wir haben viele _______________! Wir haben drei </w:t>
      </w:r>
    </w:p>
    <w:p>
      <w:pPr>
        <w:pStyle w:val="Normal"/>
        <w:spacing w:lineRule="auto" w:line="360"/>
        <w:ind w:left="1440" w:firstLine="72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Katz____ und zehn Fisch____.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Lars:</w:t>
        <w:tab/>
        <w:tab/>
        <w:t>Ich habe ein Meerschweinchen.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Dieter:</w:t>
        <w:tab/>
        <w:t>Ja, wir haben auch ein paar ________________________.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Lars:</w:t>
        <w:tab/>
        <w:tab/>
        <w:t>Und was für einen Wagen habt ihr?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Dieter:</w:t>
        <w:tab/>
        <w:t>Wir haben zwei _______________!</w:t>
      </w:r>
    </w:p>
    <w:p>
      <w:pPr>
        <w:pStyle w:val="Normal"/>
        <w:spacing w:lineRule="auto" w:line="360"/>
        <w:ind w:left="720" w:hanging="72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Lars:</w:t>
        <w:tab/>
        <w:tab/>
        <w:t xml:space="preserve">Ich weiß aber, was du nicht hast. Du hast bestimmt </w:t>
      </w:r>
    </w:p>
    <w:p>
      <w:pPr>
        <w:pStyle w:val="Normal"/>
        <w:spacing w:lineRule="auto" w:line="360"/>
        <w:ind w:left="1440" w:firstLine="72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nicht viele Freund____ und Freundin_____!</w:t>
      </w:r>
    </w:p>
    <w:p>
      <w:pPr>
        <w:pStyle w:val="Normal"/>
        <w:spacing w:lineRule="auto" w:line="360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  <w:t>Übersetzen Sie den Text auf Englisch.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  <w:t>ÜBUNG E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Wie antwortet die Verkäuferin im Warenhaus?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rPr/>
      </w:pPr>
      <w:r>
        <w:rPr>
          <w:rFonts w:cs="Century Gothic" w:ascii="Century Gothic" w:hAnsi="Century Gothic"/>
          <w:lang w:val="de-DE"/>
        </w:rPr>
        <w:tab/>
        <w:tab/>
      </w:r>
      <w:r>
        <w:rPr>
          <w:rFonts w:cs="Century Gothic" w:ascii="Century Gothic" w:hAnsi="Century Gothic"/>
          <w:i/>
          <w:lang w:val="de-DE"/>
        </w:rPr>
        <w:t>Beispiel:</w:t>
        <w:tab/>
        <w:t>CDs sind im dritten Stock.</w:t>
      </w:r>
    </w:p>
    <w:p>
      <w:pPr>
        <w:pStyle w:val="Normal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 xml:space="preserve">3. STOCK </w:t>
        <w:tab/>
        <w:t>_____________________</w:t>
        <w:tab/>
        <w:t>1. STOCK ___________________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Buchabteilung __________________</w:t>
        <w:tab/>
        <w:t>Mode ______________________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 xml:space="preserve">Musik </w:t>
        <w:tab/>
        <w:tab/>
        <w:t>_____________________</w:t>
        <w:tab/>
        <w:t>Sport</w:t>
        <w:tab/>
        <w:t>______________________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2. STOCK</w:t>
        <w:tab/>
        <w:t>_____________________</w:t>
        <w:tab/>
        <w:t>ERDGESCHOSS _______________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Geschenkartikel _________________</w:t>
        <w:tab/>
        <w:t xml:space="preserve">Esswaren </w:t>
        <w:tab/>
        <w:t>__________________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Spielwaren</w:t>
        <w:tab/>
        <w:t>_____________________</w:t>
        <w:tab/>
        <w:t>Fotos</w:t>
        <w:tab/>
        <w:tab/>
        <w:t>__________________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 xml:space="preserve">Computer </w:t>
        <w:tab/>
        <w:t>_____________________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Ich suche eine CD von Queen. 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Ich suche einen Fußball. 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Ich suche ein Computerspiel für einen zehnjährigen Jungen. 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Ich suche ein Geschenk für eine ältere Dame. 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Ich suche eine Jacke. 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Ich will mir ein Butterbrot kaufen. 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Ich suche einen Tennisschläger. 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Ich brauche einen Film für meinen Fotoapparat. 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Ich suche ein Spielzeug für ein Baby. 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Ich suche ein Buch über Afrika. __________________________________________________________________</w:t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</w:rPr>
      <w:t xml:space="preserve">Seite </w:t>
    </w:r>
    <w:r>
      <w:rPr>
        <w:rFonts w:cs="Century Gothic" w:ascii="Century Gothic" w:hAnsi="Century Gothic"/>
      </w:rPr>
      <w:fldChar w:fldCharType="begin"/>
    </w:r>
    <w:r>
      <w:rPr>
        <w:rFonts w:cs="Century Gothic" w:ascii="Century Gothic" w:hAnsi="Century Gothic"/>
      </w:rPr>
      <w:instrText xml:space="preserve"> PAGE </w:instrText>
    </w:r>
    <w:r>
      <w:rPr>
        <w:rFonts w:cs="Century Gothic" w:ascii="Century Gothic" w:hAnsi="Century Gothic"/>
      </w:rPr>
      <w:fldChar w:fldCharType="separate"/>
    </w:r>
    <w:r>
      <w:rPr>
        <w:rFonts w:cs="Century Gothic" w:ascii="Century Gothic" w:hAnsi="Century Gothic"/>
      </w:rPr>
      <w:t>6</w:t>
    </w:r>
    <w:r>
      <w:rPr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</w:rPr>
      <w:t xml:space="preserve"> von </w:t>
    </w:r>
    <w:r>
      <w:rPr>
        <w:rFonts w:cs="Century Gothic" w:ascii="Century Gothic" w:hAnsi="Century Gothic"/>
      </w:rPr>
      <w:fldChar w:fldCharType="begin"/>
    </w:r>
    <w:r>
      <w:rPr>
        <w:rFonts w:cs="Century Gothic" w:ascii="Century Gothic" w:hAnsi="Century Gothic"/>
      </w:rPr>
      <w:instrText xml:space="preserve"> NUMPAGES \* ARABIC </w:instrText>
    </w:r>
    <w:r>
      <w:rPr>
        <w:rFonts w:cs="Century Gothic" w:ascii="Century Gothic" w:hAnsi="Century Gothic"/>
      </w:rPr>
      <w:fldChar w:fldCharType="separate"/>
    </w:r>
    <w:r>
      <w:rPr>
        <w:rFonts w:cs="Century Gothic" w:ascii="Century Gothic" w:hAnsi="Century Gothic"/>
      </w:rPr>
      <w:t>6</w:t>
    </w:r>
    <w:r>
      <w:rPr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entury Gothic" w:ascii="Century Gothic" w:hAnsi="Century Gothic"/>
        <w:b/>
        <w:sz w:val="28"/>
        <w:szCs w:val="28"/>
        <w:u w:val="single"/>
      </w:rPr>
      <w:t>Nominative and Accusative Cases – Definite Article Exercis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07:25:00Z</dcterms:created>
  <dc:creator>Melissa Bond</dc:creator>
  <dc:description/>
  <cp:keywords/>
  <dc:language>en-US</dc:language>
  <cp:lastModifiedBy>Melissa Bond</cp:lastModifiedBy>
  <dcterms:modified xsi:type="dcterms:W3CDTF">2009-02-15T08:07:00Z</dcterms:modified>
  <cp:revision>9</cp:revision>
  <dc:subject/>
  <dc:title>ÜBUNG A</dc:title>
</cp:coreProperties>
</file>