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3"/>
          <w:szCs w:val="23"/>
          <w:lang w:val="de-DE"/>
        </w:rPr>
      </w:pPr>
      <w:r>
        <w:rPr>
          <w:rFonts w:cs="Century Gothic" w:ascii="Century Gothic" w:hAnsi="Century Gothic"/>
          <w:b/>
          <w:sz w:val="23"/>
          <w:szCs w:val="23"/>
          <w:lang w:val="de-DE"/>
        </w:rPr>
        <w:t>ÜBUNG A</w:t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Asla und ihr kleiner Bruder Mamoud machen einen Spaziergang. Füll die Lücken mit ‘ein’ oder ‘kein’ aus.</w:t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  <w:lang w:val="de-DE"/>
        </w:rPr>
        <w:tab/>
      </w:r>
      <w:r>
        <w:rPr>
          <w:rFonts w:cs="Century Gothic" w:ascii="Century Gothic" w:hAnsi="Century Gothic"/>
          <w:i/>
          <w:sz w:val="23"/>
          <w:szCs w:val="23"/>
          <w:lang w:val="de-DE"/>
        </w:rPr>
        <w:t>der, die or das?</w:t>
      </w:r>
    </w:p>
    <w:p>
      <w:pPr>
        <w:pStyle w:val="Normal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i/>
          <w:sz w:val="23"/>
          <w:szCs w:val="23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___________ Apfel</w:t>
        <w:tab/>
        <w:t xml:space="preserve">   </w:t>
        <w:tab/>
        <w:t>_________ Bonbons</w:t>
        <w:tab/>
        <w:t xml:space="preserve">        _______</w:t>
        <w:tab/>
        <w:t>Ahnung</w:t>
      </w:r>
    </w:p>
    <w:p>
      <w:pPr>
        <w:pStyle w:val="Normal"/>
        <w:spacing w:lineRule="auto" w:line="36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___________ Schokolade</w:t>
        <w:tab/>
        <w:t>____________ Geschäfte</w:t>
        <w:tab/>
        <w:t>___________ Geld</w:t>
      </w:r>
    </w:p>
    <w:p>
      <w:pPr>
        <w:pStyle w:val="Normal"/>
        <w:spacing w:lineRule="auto" w:line="36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___________ Bonbon</w:t>
        <w:tab/>
        <w:t>____________ Spaziergang __________ Schritt</w:t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</w:r>
    </w:p>
    <w:p>
      <w:pPr>
        <w:pStyle w:val="Normal"/>
        <w:ind w:firstLine="720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i/>
          <w:sz w:val="23"/>
          <w:szCs w:val="23"/>
          <w:lang w:val="de-DE"/>
        </w:rPr>
        <w:t>Füll die Lücken aus.</w:t>
      </w:r>
    </w:p>
    <w:p>
      <w:pPr>
        <w:pStyle w:val="Normal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i/>
          <w:sz w:val="23"/>
          <w:szCs w:val="23"/>
          <w:lang w:val="de-DE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Mamoud:</w:t>
        <w:tab/>
        <w:t xml:space="preserve">Ich will einen Apfel. </w:t>
      </w:r>
    </w:p>
    <w:p>
      <w:pPr>
        <w:pStyle w:val="Normal"/>
        <w:spacing w:lineRule="auto" w:line="36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Asla:</w:t>
        <w:tab/>
        <w:tab/>
        <w:t>Ich habe k________ Apfel.</w:t>
      </w:r>
    </w:p>
    <w:p>
      <w:pPr>
        <w:pStyle w:val="Normal"/>
        <w:spacing w:lineRule="auto" w:line="36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Mamoud:</w:t>
        <w:tab/>
        <w:t>Ich will e________ Stück Schokolade.</w:t>
      </w:r>
    </w:p>
    <w:p>
      <w:pPr>
        <w:pStyle w:val="Normal"/>
        <w:spacing w:lineRule="auto" w:line="36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Asla:</w:t>
        <w:tab/>
        <w:tab/>
        <w:t>Ich habe k________ Schokolade.</w:t>
      </w:r>
    </w:p>
    <w:p>
      <w:pPr>
        <w:pStyle w:val="Normal"/>
        <w:spacing w:lineRule="auto" w:line="36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Mamoud:</w:t>
        <w:tab/>
        <w:t>Hast du e_________ Bonbon?</w:t>
      </w:r>
    </w:p>
    <w:p>
      <w:pPr>
        <w:pStyle w:val="Normal"/>
        <w:spacing w:lineRule="auto" w:line="36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Asla:</w:t>
        <w:tab/>
        <w:tab/>
        <w:t>Nein, ich habe k_________ Bonbons.</w:t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Mamoud:</w:t>
        <w:tab/>
        <w:t xml:space="preserve">Was kostet e_________ Tüte Bonbons? </w:t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Asla:</w:t>
        <w:tab/>
        <w:tab/>
        <w:t>Ich habe k_________ Ahnung.</w:t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ab/>
        <w:t>Mamoud:</w:t>
        <w:tab/>
        <w:t>Kannst du mir e_______ Tüte Bonbons kaufen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Asla:</w:t>
        <w:tab/>
        <w:tab/>
        <w:t xml:space="preserve">Wo? Hier gibt es k________ Geschäfte! Und ich habe </w:t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auch k_______ Geld.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Mamoud:</w:t>
        <w:tab/>
        <w:t xml:space="preserve">Ja, und ich will k_______ Spaziergang machen! Ich </w:t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gehe k_______ Scritt weiter!</w:t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lang w:val="de-DE"/>
        </w:rPr>
      </w:pPr>
      <w:r>
        <w:rPr>
          <w:lang w:val="de-DE"/>
        </w:rPr>
        <w:tab/>
      </w:r>
    </w:p>
    <w:p>
      <w:pPr>
        <w:pStyle w:val="Normal"/>
        <w:ind w:firstLine="72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Übersetzen Sie den Text auf Englisch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lang w:val="de-DE"/>
        </w:rPr>
        <w:t>Mamoud:</w:t>
        <w:tab/>
        <w:t>_________________________________________</w:t>
      </w:r>
      <w:r>
        <w:rPr>
          <w:rFonts w:cs="Century Gothic" w:ascii="Century Gothic" w:hAnsi="Century Gothic"/>
          <w:lang w:val="en-US"/>
        </w:rPr>
        <w:t xml:space="preserve">_____________ 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US"/>
        </w:rPr>
        <w:tab/>
        <w:t>Asla:</w:t>
        <w:tab/>
        <w:tab/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US"/>
        </w:rPr>
        <w:tab/>
        <w:t>Mamoud:</w:t>
        <w:tab/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US"/>
        </w:rPr>
        <w:tab/>
        <w:t>Asla:</w:t>
        <w:tab/>
        <w:tab/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US"/>
        </w:rPr>
        <w:tab/>
        <w:t>Mamoud:</w:t>
        <w:tab/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US"/>
        </w:rPr>
        <w:tab/>
        <w:t>Asla:</w:t>
        <w:tab/>
        <w:tab/>
        <w:t>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>
          <w:rFonts w:cs="Century Gothic" w:ascii="Century Gothic" w:hAnsi="Century Gothic"/>
          <w:lang w:val="en-US"/>
        </w:rPr>
        <w:tab/>
        <w:t>Mamoud:</w:t>
        <w:tab/>
        <w:t>___________________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Asla:</w:t>
        <w:tab/>
        <w:tab/>
        <w:t>___________________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Mamoud:</w:t>
        <w:tab/>
        <w:t>___________________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Asla:</w:t>
        <w:tab/>
        <w:tab/>
        <w:t>___________________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ab/>
        <w:t>___________________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Mamoud:</w:t>
        <w:tab/>
        <w:t>___________________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ab/>
        <w:t>____________________________________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B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Beantworte diese Fragen von deinem Briefreund/deiner Brieffreundin.</w:t>
      </w:r>
    </w:p>
    <w:p>
      <w:pPr>
        <w:pStyle w:val="Normal"/>
        <w:spacing w:lineRule="auto" w:line="360"/>
        <w:ind w:left="720" w:hanging="0"/>
        <w:rPr/>
      </w:pPr>
      <w:r>
        <w:rPr>
          <w:rFonts w:cs="Century Gothic" w:ascii="Century Gothic" w:hAnsi="Century Gothic"/>
          <w:lang w:val="de-DE"/>
        </w:rPr>
        <w:t>„</w:t>
      </w:r>
      <w:r>
        <w:rPr>
          <w:rFonts w:cs="Century Gothic" w:ascii="Century Gothic" w:hAnsi="Century Gothic"/>
          <w:lang w:val="de-DE"/>
        </w:rPr>
        <w:t>Hast du Geschwister? Ich bin ein Einzelkind – aber ich habe doch ein Meerschweinchen! Was für Haustiere hast du? Hast du einen CD-Spieler? Hörst du deutsche Popmusik? Wenn nicht, schicke ich dir eine Kassette. Welche deutschen Sänger oder Sängerinnen kennst du?</w:t>
      </w:r>
      <w:r>
        <w:rPr>
          <w:rFonts w:cs="Century Gothic" w:ascii="Century Gothic" w:hAnsi="Century Gothic"/>
        </w:rPr>
        <w:t>”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C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Sieh dir die Tabelle an und schreib dann einen Satz über jede Stadt.</w:t>
      </w:r>
    </w:p>
    <w:p>
      <w:pPr>
        <w:pStyle w:val="Normal"/>
        <w:rPr/>
      </w:pPr>
      <w:r>
        <w:rPr>
          <w:rFonts w:cs="Century Gothic" w:ascii="Century Gothic" w:hAnsi="Century Gothic"/>
          <w:lang w:val="de-DE"/>
        </w:rPr>
        <w:tab/>
      </w:r>
      <w:r>
        <w:rPr>
          <w:rFonts w:cs="Century Gothic" w:ascii="Century Gothic" w:hAnsi="Century Gothic"/>
          <w:i/>
          <w:lang w:val="de-DE"/>
        </w:rPr>
        <w:t>Beispiel:</w:t>
        <w:tab/>
        <w:t xml:space="preserve">Kräustadt hat ein Schwimmbad und ein Sportzentrum </w:t>
      </w:r>
    </w:p>
    <w:p>
      <w:pPr>
        <w:pStyle w:val="Normal"/>
        <w:ind w:left="1440" w:firstLine="72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aber kein Kino, keine... usw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tbl>
      <w:tblPr>
        <w:tblW w:w="9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90"/>
        <w:gridCol w:w="545"/>
        <w:gridCol w:w="1232"/>
        <w:gridCol w:w="1532"/>
        <w:gridCol w:w="655"/>
        <w:gridCol w:w="1325"/>
        <w:gridCol w:w="621"/>
        <w:gridCol w:w="865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Schwimmb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Kin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Sportzentru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Jugendherberg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Mark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Campingplatz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Hote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Bahnhof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Kräustad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Übermolde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Drelle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Kleinbi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Bürhol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*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</w:rPr>
      <w:t xml:space="preserve">Seite </w:t>
    </w: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4</w:t>
    </w:r>
    <w:r>
      <w:rPr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</w:rPr>
      <w:t xml:space="preserve"> von </w:t>
    </w: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NUMPAGES \* ARABIC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4</w:t>
    </w:r>
    <w:r>
      <w:rPr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Nominative and Accusative Cases – Indefinite Article Exercis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21:00Z</dcterms:created>
  <dc:creator>Melissa Bond</dc:creator>
  <dc:description/>
  <cp:keywords/>
  <dc:language>en-US</dc:language>
  <cp:lastModifiedBy>Melissa Bond</cp:lastModifiedBy>
  <dcterms:modified xsi:type="dcterms:W3CDTF">2009-02-15T10:27:00Z</dcterms:modified>
  <cp:revision>4</cp:revision>
  <dc:subject/>
  <dc:title>ÜBUNG A</dc:title>
</cp:coreProperties>
</file>