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E0E0E0" w:val="clear"/>
        <w:jc w:val="center"/>
        <w:rPr>
          <w:rFonts w:ascii="Curlz MT" w:hAnsi="Curlz MT" w:cs="Curlz MT"/>
          <w:b/>
          <w:b/>
          <w:sz w:val="32"/>
          <w:szCs w:val="32"/>
          <w:lang w:val="en-US"/>
        </w:rPr>
      </w:pPr>
      <w:r>
        <w:rPr>
          <w:rFonts w:cs="Curlz MT" w:ascii="Curlz MT" w:hAnsi="Curlz MT"/>
          <w:b/>
          <w:sz w:val="32"/>
          <w:szCs w:val="32"/>
          <w:lang w:val="en-US"/>
        </w:rPr>
        <w:t>WORD ORDER EXERCISES</w:t>
      </w:r>
    </w:p>
    <w:p>
      <w:pPr>
        <w:pStyle w:val="Normal"/>
        <w:jc w:val="center"/>
        <w:rPr>
          <w:rFonts w:ascii="Curlz MT" w:hAnsi="Curlz MT" w:cs="Curlz MT"/>
          <w:b/>
          <w:b/>
          <w:sz w:val="32"/>
          <w:szCs w:val="32"/>
          <w:lang w:val="en-US"/>
        </w:rPr>
      </w:pPr>
      <w:r>
        <w:rPr>
          <w:rFonts w:cs="Curlz MT" w:ascii="Curlz MT" w:hAnsi="Curlz MT"/>
          <w:b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  <w:t>Put the following groups of words into sentences using the correct verb form.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Two nouns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er / seine Arbeit / dem Freund / bringen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wir / das Spiel / den Kindern / erklären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ich / den Vorfall / der Mutter / erzählen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ihr / den Touristen / Auskunft / geben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wir / der Tante / eine Teekanne / kaufen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die Schwestern / Jürgen / ihr Auto / leihen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du / dem Vetter / die Platte / schenken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der Onkel / uns / ein Paket / senden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er / den Hunden / das Fleisch / lassen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wir / den Kindern / den Besuch / versprechen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  <w:lang w:val="en-US"/>
        </w:rPr>
        <w:t xml:space="preserve">One noun, one pronoun: </w:t>
      </w:r>
      <w:r>
        <w:rPr>
          <w:rFonts w:cs="Arial" w:ascii="Arial" w:hAnsi="Arial"/>
          <w:i/>
          <w:sz w:val="22"/>
          <w:szCs w:val="22"/>
          <w:lang w:val="en-US"/>
        </w:rPr>
        <w:t>(the first word is the subject)</w:t>
      </w:r>
    </w:p>
    <w:p>
      <w:pPr>
        <w:pStyle w:val="Normal"/>
        <w:ind w:left="360" w:hanging="0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ich / ihr / die Socken / bringen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das Mädchen / ihn / der Mutter / geben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strid / mir / ihr Wörterbuch / leihen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du / den Kleinen / sie / zeigen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wir / die Sache / euch / überlassen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ihr / uns / nichts / erlauben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die Lehrer / den Klassen / sie / erklären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die Jugendlichen / uns / die Lösung / sagen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ich / sie / den Eltern / versprechen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du / ihr / die Teller / reichen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Two pronouns: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i/>
          <w:sz w:val="22"/>
          <w:szCs w:val="22"/>
          <w:lang w:val="en-US"/>
        </w:rPr>
        <w:t>(the first word in each group is the subject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Ulrike / sie / mir / kaufen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wir / ihnen / sie / schenken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ihr / ihn / uns / erzählen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ich / sie / ihr / leihen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die Polizei / euch / sie / erklären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 xml:space="preserve">Separable verbs: </w:t>
      </w:r>
      <w:r>
        <w:rPr>
          <w:rFonts w:cs="Arial" w:ascii="Arial" w:hAnsi="Arial"/>
          <w:i/>
          <w:sz w:val="22"/>
          <w:szCs w:val="22"/>
          <w:lang w:val="en-US"/>
        </w:rPr>
        <w:t>Put the following groups of words into sentences in the present tense, eg</w:t>
      </w:r>
      <w:r>
        <w:rPr>
          <w:rFonts w:cs="Arial" w:ascii="Arial" w:hAnsi="Arial"/>
          <w:sz w:val="22"/>
          <w:szCs w:val="22"/>
          <w:lang w:val="en-US"/>
        </w:rPr>
        <w:t>.  Ich / meinen Koffer / später / aufmachen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  <w:lang w:val="en-US"/>
        </w:rPr>
        <w:tab/>
        <w:tab/>
      </w:r>
      <w:r>
        <w:rPr>
          <w:rFonts w:cs="Arial" w:ascii="Arial" w:hAnsi="Arial"/>
          <w:sz w:val="22"/>
          <w:szCs w:val="22"/>
          <w:lang w:val="en-US"/>
        </w:rPr>
        <w:t>Ich mache meinen Koffer später</w:t>
      </w:r>
      <w:r>
        <w:rPr>
          <w:rFonts w:cs="Arial" w:ascii="Arial" w:hAnsi="Arial"/>
          <w:i/>
          <w:sz w:val="22"/>
          <w:szCs w:val="22"/>
          <w:lang w:val="en-US"/>
        </w:rPr>
        <w:t xml:space="preserve"> auf.</w:t>
      </w:r>
    </w:p>
    <w:p>
      <w:pPr>
        <w:pStyle w:val="Normal"/>
        <w:ind w:left="360" w:hanging="0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die Familie / im Urlaub / nach München / abfahren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ich / meinen Job / in der Fabrik / aufgeben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die Klasse / für den Direktor / aufstehen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ihr / zu viel Geld / hier in der Stadt / ausgeben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die Kellnerin / das Kleingeld / in ihre Tasche / einstecken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  <w:lang w:val="en-US"/>
        </w:rPr>
        <w:t xml:space="preserve">Questions: </w:t>
      </w:r>
      <w:r>
        <w:rPr>
          <w:rFonts w:cs="Arial" w:ascii="Arial" w:hAnsi="Arial"/>
          <w:i/>
          <w:sz w:val="22"/>
          <w:szCs w:val="22"/>
          <w:lang w:val="en-US"/>
        </w:rPr>
        <w:t>Rewrite the following as questions by changing the word order.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  <w:lang w:val="en-US"/>
        </w:rPr>
        <w:tab/>
        <w:tab/>
        <w:tab/>
      </w:r>
      <w:r>
        <w:rPr>
          <w:rFonts w:cs="Arial" w:ascii="Arial" w:hAnsi="Arial"/>
          <w:sz w:val="22"/>
          <w:szCs w:val="22"/>
          <w:lang w:val="en-US"/>
        </w:rPr>
        <w:t>eg. Die Schüler schreiben jetzt eine Klassenarbeit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  <w:tab/>
        <w:tab/>
        <w:t xml:space="preserve">     Schreiben die Schüler jetzt eine Klassenarbeit?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Du sprichst mit Herrn Burgdorf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Die Bücher sind noch in deiner Tasche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Ihr seid im Moment in der Nähe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m Anfang sprechen wir mit dem neuen Lehrer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Ich darf am Nachmittag mit dem Rad hinfahren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  <w:t>Form questions from these word groups, putting the verb into the present tense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ihr / heute / in Heilbronn / sein / warum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das Geräusch / im Gebäude / kommen / woher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die Maschine / nach Moskau / starten / wann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die neue Schülerin / in Klasse 9 / sein / wie alt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Äpfel / du/ für fünf Euro / bekommen / wie viele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urlz MT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Name   __________________________________</w:t>
      <w:tab/>
      <w:t>Date: 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3T10:13:00Z</dcterms:created>
  <dc:creator>David</dc:creator>
  <dc:description/>
  <dc:language>en-US</dc:language>
  <cp:lastModifiedBy>David</cp:lastModifiedBy>
  <cp:lastPrinted>2006-09-03T19:42:00Z</cp:lastPrinted>
  <dcterms:modified xsi:type="dcterms:W3CDTF">2006-09-03T10:13:00Z</dcterms:modified>
  <cp:revision>2</cp:revision>
  <dc:subject/>
  <dc:title>WORD ORDER EXERCISES</dc:title>
</cp:coreProperties>
</file>